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Задача о рюкзаке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Вот еще одна известная алгоритмическая задача. Дано </w:t>
      </w:r>
      <w:r>
        <w:rPr>
          <w:sz w:val="22"/>
          <w:lang w:val="en-US"/>
        </w:rPr>
        <w:t>n</w:t>
      </w:r>
      <w:r>
        <w:rPr>
          <w:sz w:val="22"/>
        </w:rPr>
        <w:t xml:space="preserve"> предметов весом </w:t>
      </w:r>
      <w:r>
        <w:rPr>
          <w:sz w:val="22"/>
          <w:lang w:val="en-US"/>
        </w:rPr>
        <w:t>W</w:t>
      </w:r>
      <w:r>
        <w:rPr>
          <w:sz w:val="22"/>
        </w:rPr>
        <w:t>1,..., wn и ценой v1,..., vn, а также рюкзак, выдерживающий вес W. Требуется найти подмножество предметов, которое можно разместить в рюкзаке, и которое имеет при этом максимальную стоимость. Если вам не нравится представлять себя вором, пытающимся запихнуть в свой рюкзак самые ценные вещи, представьте</w:t>
      </w:r>
    </w:p>
    <w:p>
      <w:pPr>
        <w:pStyle w:val="Normal"/>
        <w:ind w:first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44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Рис. 3.7. Решение небольшого экземпляра задачи коммивояжера методом исчерпывающего перебора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себя транспортным чиновником, которому надо перевезти максимально ценный груз, не превышающий определенного веса. На рис. 3.8а приведен небольшой экземпляр задачи о рюкзаке. 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</w:rPr>
        <w:t xml:space="preserve">Исчерпывающий перебор в этой задаче приводит к рассмотрению всех  подмножеств данного множества из </w:t>
      </w:r>
      <w:r>
        <w:rPr>
          <w:sz w:val="22"/>
          <w:lang w:val="uk-UA"/>
        </w:rPr>
        <w:t>n</w:t>
      </w:r>
      <w:r>
        <w:rPr>
          <w:sz w:val="22"/>
        </w:rPr>
        <w:t xml:space="preserve"> предметов, вычислению общего веса каждого из них для того, чтобы выяснить, допустим ли такой набор предметов (т.е. не превосходит ли его общий вес возможности рюкзака), и выбору из допустимых подмножества с максимальным весом. 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71800</wp:posOffset>
            </wp:positionH>
            <wp:positionV relativeFrom="paragraph">
              <wp:posOffset>215900</wp:posOffset>
            </wp:positionV>
            <wp:extent cx="3048000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В качестве примера решение  экземпляра задачи, представленного на рис. 3.8</w:t>
      </w:r>
      <w:r>
        <w:rPr>
          <w:sz w:val="22"/>
          <w:lang w:val="en-US"/>
        </w:rPr>
        <w:t>a</w:t>
      </w:r>
      <w:r>
        <w:rPr>
          <w:sz w:val="22"/>
        </w:rPr>
        <w:t>, показано на рис. 3.8</w:t>
      </w:r>
      <w:r>
        <w:rPr>
          <w:sz w:val="22"/>
          <w:lang w:val="en-US"/>
        </w:rPr>
        <w:t>b</w:t>
      </w:r>
      <w:r>
        <w:rPr>
          <w:sz w:val="22"/>
        </w:rPr>
        <w:t xml:space="preserve">. Поскольку общее количество подмножеств </w:t>
      </w:r>
      <w:r>
        <w:rPr>
          <w:sz w:val="22"/>
          <w:lang w:val="en-US"/>
        </w:rPr>
        <w:t>n</w:t>
      </w:r>
      <w:r>
        <w:rPr>
          <w:sz w:val="22"/>
        </w:rPr>
        <w:t>-элементного множества равно 2</w:t>
      </w:r>
      <w:r>
        <w:rPr>
          <w:sz w:val="22"/>
          <w:vertAlign w:val="superscript"/>
          <w:lang w:val="en-US"/>
        </w:rPr>
        <w:t>n</w:t>
      </w:r>
      <w:r>
        <w:rPr>
          <w:sz w:val="22"/>
        </w:rPr>
        <w:t xml:space="preserve">, исчерпывающий  перебор приводит к алгоритму со временем работы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</w:rPr>
        <w:t>. (2</w:t>
      </w:r>
      <w:r>
        <w:rPr>
          <w:sz w:val="22"/>
          <w:vertAlign w:val="superscript"/>
          <w:lang w:val="en-US"/>
        </w:rPr>
        <w:t>n</w:t>
      </w:r>
      <w:r>
        <w:rPr>
          <w:sz w:val="22"/>
        </w:rPr>
        <w:t xml:space="preserve"> ), вне зависимости от того, насколько эффективным методом генерируются рассматриваемые подмножества. 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</w:rPr>
        <w:t xml:space="preserve">Таким образом, применение метода исчерпывающего перебора к задачам  коммивояжера и о рюкзаке приводит к исключительно неэффективным алгоритмам для любых входных данных. На самом деле эти две задачи представляют собой наиболее известные примеры так называемых NP-сложных задач (iVP-hard  problems). Ни для одной из </w:t>
      </w:r>
      <w:r>
        <w:rPr>
          <w:sz w:val="22"/>
          <w:lang w:val="en-US"/>
        </w:rPr>
        <w:t>N</w:t>
      </w:r>
      <w:r>
        <w:rPr>
          <w:sz w:val="22"/>
        </w:rPr>
        <w:t xml:space="preserve">P-сложных задач не известен алгоритм, решающий их за полиномиальное время. 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Рис. 3.8. а) Экземпляр задачи о рюкзаке, б) Решение путем  исчерпывающего перебора (оптимальное решение выделено полужирным шрифтом)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3:13:00Z</dcterms:created>
  <dc:creator>Дом</dc:creator>
  <dc:description/>
  <cp:keywords/>
  <dc:language>en-US</dc:language>
  <cp:lastModifiedBy>Дом</cp:lastModifiedBy>
  <dcterms:modified xsi:type="dcterms:W3CDTF">2011-02-07T23:08:00Z</dcterms:modified>
  <cp:revision>2</cp:revision>
  <dc:subject/>
  <dc:title>Задача о рюкзаке </dc:title>
</cp:coreProperties>
</file>